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ormulář s informacemi o zvířeti v zájmovém chovu </w:t>
        <w:br/>
        <w:t>původem z Ukrajiny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majiteli / jiné osobě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místa pobytu v ČR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3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4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5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6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7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8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et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ruh zvířete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a výsledek prvního klinického vyšetření zvíře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íslo mikročipu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37055</wp:posOffset>
                </wp:positionH>
                <wp:positionV relativeFrom="paragraph">
                  <wp:posOffset>33020</wp:posOffset>
                </wp:positionV>
                <wp:extent cx="4101465" cy="288925"/>
                <wp:effectExtent l="5715" t="5715" r="4445" b="4445"/>
                <wp:wrapNone/>
                <wp:docPr id="1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148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44.65pt;margin-top:2.6pt;width:322.9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aplikace mikročipu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a výsledek druhého klinického vyšetření zvíře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4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30120</wp:posOffset>
                </wp:positionH>
                <wp:positionV relativeFrom="paragraph">
                  <wp:posOffset>33020</wp:posOffset>
                </wp:positionV>
                <wp:extent cx="3708400" cy="288925"/>
                <wp:effectExtent l="5080" t="5715" r="5080" b="4445"/>
                <wp:wrapNone/>
                <wp:docPr id="1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75.6pt;margin-top:2.6pt;width:291.9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vakcinace proti vzteklině   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13025</wp:posOffset>
                </wp:positionH>
                <wp:positionV relativeFrom="paragraph">
                  <wp:posOffset>33020</wp:posOffset>
                </wp:positionV>
                <wp:extent cx="3325495" cy="288925"/>
                <wp:effectExtent l="5715" t="5715" r="4445" b="4445"/>
                <wp:wrapNone/>
                <wp:docPr id="16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532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205.75pt;margin-top:2.6pt;width:261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vystavení očkovacího průkazu    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ebo datum vystavení a číslo pasu zvířete v zájmovém chov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místa karantény zvířete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8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9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0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1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2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 a příjmení soukromého/ých veterinárního/ch lékaře/ů a číslo osvědčení KV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24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25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2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26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Podpis majitele / jiné osoby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27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Razítko a podpis soukromého/ých </w:t>
        <w:br/>
        <w:tab/>
        <w:t>veterinárního/ch lékaře/ů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5:52:00Z</dcterms:created>
  <dc:creator/>
  <dc:description/>
  <cp:keywords/>
  <dc:language>en-US</dc:language>
  <cp:lastModifiedBy>JS</cp:lastModifiedBy>
  <cp:lastPrinted>2015-03-05T08:39:00Z</cp:lastPrinted>
  <dcterms:modified xsi:type="dcterms:W3CDTF">2022-02-25T16:29:00Z</dcterms:modified>
  <cp:revision>9</cp:revision>
  <dc:subject/>
  <dc:title>Žádost o schválení</dc:title>
</cp:coreProperties>
</file>